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DOSTAW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</w:t>
      </w:r>
      <w:r>
        <w:rPr>
          <w:rFonts w:cs="Times New Roman" w:ascii="Times New Roman" w:hAnsi="Times New Roman"/>
          <w:b/>
          <w:sz w:val="24"/>
          <w:szCs w:val="24"/>
        </w:rPr>
        <w:t xml:space="preserve"> Wymiana wodomierzy na terenie Gminy Żelazków w ramach Rządowego Funduszu Polski Ład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2126"/>
        <w:gridCol w:w="212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, na rzecz którego dostaw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 dosta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rmin realizacji do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artość dostaw brutto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</w:p>
        </w:tc>
      </w:tr>
      <w:tr>
        <w:trPr>
          <w:trHeight w:val="27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4"/>
        </w:rPr>
        <w:t xml:space="preserve"> W załączeniu dowody (np. referencje) potwierdzające, że dostawy wyszczególnione w wykazie zostały wykonane lub są wykonywane należycie.</w:t>
      </w:r>
      <w:r>
        <w:rPr>
          <w:rFonts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W przypadku dostaw będących w trakcie realizacji (wykonywanych) należy podać (w kolumnie „Wartość dostaw brutto”) kwoty brutto odnoszące się tylko do już wykonywanej części umowy, a nie wartość całej zawartej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5555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3:00Z</dcterms:created>
  <dc:creator>Iwona Kiełbik'</dc:creator>
  <dc:description/>
  <cp:keywords/>
  <dc:language>en-US</dc:language>
  <cp:lastModifiedBy>Iwona Kiełbik'</cp:lastModifiedBy>
  <cp:lastPrinted>2022-04-08T13:06:00Z</cp:lastPrinted>
  <dcterms:modified xsi:type="dcterms:W3CDTF">2024-06-14T12:34:00Z</dcterms:modified>
  <cp:revision>34</cp:revision>
  <dc:subject/>
  <dc:title/>
</cp:coreProperties>
</file>